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9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Ессейского поселкового Совета депутатов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>от   декабря  2022 года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поселка  Ессей на 2023 год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и плановый период 2024 –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Есс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3 год и плановый период 2024-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5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Александра</cp:lastModifiedBy>
  <dcterms:modified xsi:type="dcterms:W3CDTF">2022-11-05T08:23:00Z</dcterms:modified>
  <cp:revision>19</cp:revision>
  <dc:subject/>
  <dc:title>Приложение 76</dc:title>
</cp:coreProperties>
</file>