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9468"/>
      </w:tblGrid>
      <w:tr>
        <w:trPr>
          <w:trHeight w:val="270" w:hRule="atLeast"/>
          <w:cantSplit w:val="true"/>
        </w:trPr>
        <w:tc>
          <w:tcPr>
            <w:tcW w:w="9468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ССЕЙСКИЙ ПОСЕЛКОВЫЙ СОВЕТ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ЕЛКА ЕССЕЙ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венкийский муниципальный район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ноярский край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object w:dxaOrig="7709" w:dyaOrig="3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4.1pt;height:8.95pt" filled="f" o:ole="">
                  <v:imagedata r:id="rId3" o:title=""/>
                </v:shape>
                <o:OLEObject Type="Embed" ProgID="" ShapeID="ole_rId2" DrawAspect="Content" ObjectID="_233347098" r:id="rId2"/>
              </w:object>
            </w:r>
          </w:p>
        </w:tc>
        <w:tc>
          <w:tcPr>
            <w:tcW w:w="9468" w:type="dxa"/>
            <w:tcBorders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8594 Красноярский край Эвенкийский муниципальный район п.Ессей улица Центральная дом 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i/>
                  <w:sz w:val="16"/>
                  <w:szCs w:val="16"/>
                </w:rPr>
                <w:t>essey.</w:t>
              </w:r>
              <w:r>
                <w:rPr>
                  <w:rStyle w:val="InternetLink"/>
                  <w:b/>
                  <w:i/>
                  <w:sz w:val="16"/>
                  <w:szCs w:val="16"/>
                  <w:lang w:val="en-US"/>
                </w:rPr>
                <w:t>adm</w:t>
              </w:r>
              <w:r>
                <w:rPr>
                  <w:rStyle w:val="InternetLink"/>
                  <w:b/>
                  <w:i/>
                  <w:sz w:val="16"/>
                  <w:szCs w:val="16"/>
                </w:rPr>
                <w:t>@</w:t>
              </w:r>
              <w:r>
                <w:rPr>
                  <w:rStyle w:val="InternetLink"/>
                  <w:b/>
                  <w:i/>
                  <w:sz w:val="16"/>
                  <w:szCs w:val="16"/>
                  <w:lang w:val="en-US"/>
                </w:rPr>
                <w:t>evenkya</w:t>
              </w:r>
              <w:r>
                <w:rPr>
                  <w:rStyle w:val="InternetLink"/>
                  <w:b/>
                  <w:i/>
                  <w:sz w:val="16"/>
                  <w:szCs w:val="16"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i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8(39170) 35010, 35083 (АТС Меридиан)</w:t>
            </w:r>
          </w:p>
        </w:tc>
        <w:tc>
          <w:tcPr>
            <w:tcW w:w="9468" w:type="dxa"/>
            <w:tcBorders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я   (очередная)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9 июля   2019 года                              № 63                                 п. Ессей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ложения о порядке опроса гражда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муниципальном образовании « поселок Ессей»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поселка Ессей Эвенкийского муниципального района Красноярского края, Ессейский поселковы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проса граждан в муниципальном образовании «поселок Ессей» Эвенкийского муниципального района Красноярского края согласно приложению.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sz w:val="28"/>
          <w:szCs w:val="28"/>
        </w:rPr>
        <w:tab/>
        <w:t>2. Контроль за исполнением Решения возложить на Главу посел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направить на опубликование в печатное издание «Официальный вестник Эвенкийского муниципального района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Ессей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Ессейского поселк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</w:t>
        <w:tab/>
        <w:tab/>
        <w:tab/>
        <w:tab/>
        <w:tab/>
        <w:t xml:space="preserve">                     Т.А. Осогосток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ab/>
      </w:r>
      <w:r>
        <w:rPr/>
        <w:t xml:space="preserve">УТВЕРЖДЕН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Решением Ессейского </w:t>
      </w:r>
    </w:p>
    <w:p>
      <w:pPr>
        <w:pStyle w:val="Normal"/>
        <w:jc w:val="right"/>
        <w:rPr/>
      </w:pPr>
      <w:r>
        <w:rPr/>
        <w:t xml:space="preserve">поселкового Совета депутатов </w:t>
      </w:r>
    </w:p>
    <w:p>
      <w:pPr>
        <w:pStyle w:val="Normal"/>
        <w:jc w:val="right"/>
        <w:rPr/>
      </w:pPr>
      <w:r>
        <w:rPr/>
        <w:t>от 09.07.2019 № 6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опроса граждан в муниципальном образовании «поселок Ессе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венкийского муниципальн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 Положение  в соответствие</w:t>
      </w:r>
      <w:r>
        <w:rPr>
          <w:color w:val="191919"/>
          <w:sz w:val="28"/>
          <w:szCs w:val="28"/>
        </w:rPr>
        <w:t xml:space="preserve"> 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Уставом поселка Ессей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1. ОБЩИЕ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д опросом граждан в настоящем Положении понимается способ выявления мнения населения муниципального образования «поселок Ессей»  (далее поселок Ессей) по вопросам местного значения для его учета при принятии решений органами и должностными лицами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зультаты опроса носят рекомендательный харак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Принципы проведения опроса и участия гражд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опросе граждан имеют право участвовать жители поселка Ессей, обладающие активным избирательным правом и проживающие в границах территории, на которой проводится опро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Жители поселка Ессей участвуют в опросе на равных основаниях. Каждый участник опроса обладает одним голосом и участвует в опросе непосредств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акие - 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не допуск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готовка, проведение и установление результатов опроса осуществляется на основе принципов законности, открытости и глас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рганы и должностные лица местного самоуправления обязаны содействовать населению в реализации права на участие в опро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3. Вопросы, предлагаемые при проведении опроса гражд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 опрос граждан могут быть вынесены вопросы, непосредственно затрагивающие интересы жителей поселка Ессей по месту их проживания и отнесенные федеральным и краевым законодательством, Уставом поселка Ессей к вопросам местного зна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одержание вопроса, выносимого на опрос, не должно противоречить федеральному законодательству, законодательству края и нормативным правовым актам муниципа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прос, выносимый на опрос, должен быть сформулирован таким образом, чтобы исключить его множественное толк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4. Территория проведения опроса гражд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Опрос граждан может проводиться одновременно на всей территории поселка Есс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5. Финансирование опро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Финансирование мероприятий, связанных с подготовкой и проведением опроса по инициативе органов местного самоуправления осуществляется за счет средств местного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Финансирование мероприятий, связанных с подготовкой и проведением опроса по инициативе органов государственной власти Красноярского края осуществляется за счет средств бюджета Красноя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2. ПОРЯДОК ПРОВЕДЕНИЯ ОПРОСА И УСТАНОВЛЕНИЯ ЕГО РЕЗУЛЬ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6. Инициатива проведения опро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ос граждан проводится по инициати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едставительного органа поселка Ессей или главы муниципального образования поселка Ессей   - по вопросам местного знач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рганов государственной власти Красноярского края  - для учета мнения граждан при принятии решений об изменении целевого назначения земель муниципального образования  для объектов регионального и межрегионального зна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Инициатива представительного органа  поселка Ессей о проведении опроса может исходить от депутата, депутатов или постоянных комиссий представительного органа поселка Есс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Инициатива главы поселка Ессей о проведении опроса оформляется постановлением, к которому прилагается проект решения представительного органа поселка Ессей о назначении опроса, и рассматривается представительным органом поселка Ессей на очередном заседа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аждане и их объединения вправе обратиться в представительный орган поселка Ессей или к главе поселка Ессей с предложением о проведении опроса, которое рассматривается в порядке, предусмотренном Положением об обращениях граждан в органы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7. Назначение опро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значение опроса осуществляется представительным органом поселка Ессей в порядке, предусмотренном Регламентом представительного органа для принятия ре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о назначении опроса считается принятым, если за него проголосовало более половины депутатов представительного органа поселка Есс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 решении представительного органа поселка Ессей о назначении опроса граждан указыв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основание необходимости проведения о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нициатор (инициаторы) проведения о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ата и сроки проведения опроса (в случае,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 и время ежедневного заполнения опросных лист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территория 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ормулировка вопроса (вопросов), предлагаемого (предлагаемых) при проведении о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методика проведения о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форма опросного лис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минимальная численность жителей поселка Ессей, участвующих в опрос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остав комиссии по проведению о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дата первого заседания комиссии по проведению опроса (не позднее 3 дней с момента принятия решен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адрес местонахождения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шение о назначении опроса подлежит обязательному опубликованию (обнародованию) не менее чем за 10 дней до дня его пр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8. Комиссия по проведению опро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готовку и проведение опроса граждан осуществляет комиссия по проведению опроса (далее – Комисс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иссия назначается представительным органом муниципального образования в количестве не менее пяти человек на основе предложений инициаторов, общественных объединений, жителей поселка Есс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 состав комиссии в обязательном порядке включаются представители администрации поселка Ессей, представительного органа поселка Ессей, а также представители общественности посел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седатель комиссии избирается открытым голосованием на первом заседании из числа членов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сс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ует исполнение настоящего Положения при проведении опроса и обеспечивает его соблюдени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существляет контроль за соблюдением права жителей  поселка Ессей на участие в опрос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обеспечивает изготовление опросных листов по форме, указанной в решении представительного органа поселка Есс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вместно с представителями общественности организует сбор подписей при опросе; </w:t>
      </w:r>
    </w:p>
    <w:p>
      <w:pPr>
        <w:pStyle w:val="Normal"/>
        <w:jc w:val="both"/>
        <w:rPr/>
      </w:pPr>
      <w:r>
        <w:rPr>
          <w:sz w:val="28"/>
          <w:szCs w:val="28"/>
        </w:rPr>
        <w:t>5) составляет списки участников опроса при проведении открытого поименного 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составляет список лиц, осуществляющих сбор подпис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устанавливает итоги опроса и обнародует и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по вопросам материально-технического и организационного обеспечения сотрудничает с администрацией поселка Есс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осуществляет иные полномочия, предусмотренные настоящим Полож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Комиссия в рамках своей компетенции взаимодействует с органами и должностными лицами поселка Ессей, общественными объединениями, средствами массовой информ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еятельность членов комиссии, как правило, осуществляется на общественных начал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Материально-техническое и организационное обеспечение деятельности комиссии осуществляется администрацией поселка Ессей, в трехдневный срок с момента принятия решения о назначении опроса представительным органом поселка Есс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Полномочия комиссии прекращаются представительным органом поселка Ессей после официального опубликования результатов рассмотрения 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9. Процедура проведения опро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прос проводится путем заполнения опросного листа в период и время, определенные в решении представительного органа поселка Ессей о назначении опро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цо, осуществляющее опрос, обязано ознакомить опрашиваемого с вопросом (вопросами), предлагаемым (предлагаемыми) при проведении опро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онце каждого дня в течение всего срока проведения опроса, заполненные опросные листы доставляются лицами, осуществляющими опрос, в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10. Установление результатов опро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ервый день после даты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. В протоколе указыв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омер экземпляра протоко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ата составления протоко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оки проведения опроса: дата начала и оконч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территория 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ормулировка вопроса (вопросов), предлагаемого (предлагаемых) при проведении о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число граждан, обладающих правом на участие в опросе и проживающих на соответствующей территории, на которой проводился опро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число граждан, принявших участие в опрос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езультаты о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Ф.И.О. и подпись председателя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Если опрос проводился по нескольким вопросам, то подсчет результатов и составление протокола по каждому вопросу производится отдель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Если число граждан, принявших участие в опросе, меньше минимального числа граждан, установленных в решении представительного органа поселка Ессей о назначении опроса, комиссия признает опрос несостоявшим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В течение  7 дней со дня окончания опроса комиссия направляет по одному экземпляру протокола представительному органу поселка Ессей, главе поселка Ессей,  а также публикует результаты опроса в средствах массовой информации (обнародует иным способом). Вместе с экземпляром протокола представительному органу  поселка Ессей также представляются сшитые и пронумерованные опросные лис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дин экземпляр протокола остается в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тья 11. Рассмотрение результатов опрос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Мнение населения, выявленное в ходе опроса, носит рекомендательный характер, рассматривается органами и должностными лицами муниципального образования в соответствии с их компетенцией, закрепленной в Уставе поселка Ессей  и учитывается при принятии ре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невозможности принятия решения в том варианте, за который высказалось большинство при опросе, глава муниципального образования или представительный орган муниципального образования должны принять аргументированное решение и опубликовать его в средствах массовой информации (обнародовать иным способом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3. ЗАКЛЮЧИТЕЛЬНЫЕ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2. Вступление в силу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ssey.adm@evenky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52:00Z</dcterms:created>
  <dc:creator>User1</dc:creator>
  <dc:description/>
  <cp:keywords/>
  <dc:language>en-US</dc:language>
  <cp:lastModifiedBy>1</cp:lastModifiedBy>
  <cp:lastPrinted>2019-07-15T09:48:00Z</cp:lastPrinted>
  <dcterms:modified xsi:type="dcterms:W3CDTF">2019-07-17T10:09:00Z</dcterms:modified>
  <cp:revision>68</cp:revision>
  <dc:subject/>
  <dc:title>ПРАВИЛА СОДЕРЖАНИЯ  </dc:title>
</cp:coreProperties>
</file>